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pacing w:val="20"/>
          <w:sz w:val="26"/>
          <w:szCs w:val="26"/>
        </w:rPr>
      </w:pPr>
      <w:r>
        <w:rPr>
          <w:rFonts w:cs="Arial" w:ascii="Arial" w:hAnsi="Arial"/>
          <w:spacing w:val="20"/>
          <w:sz w:val="26"/>
          <w:szCs w:val="26"/>
        </w:rPr>
        <w:t>Bilgilendirme</w:t>
      </w:r>
    </w:p>
    <w:p>
      <w:pPr>
        <w:pStyle w:val="Normal"/>
        <w:jc w:val="both"/>
        <w:rPr>
          <w:rFonts w:ascii="Arial" w:hAnsi="Arial" w:cs="Arial"/>
          <w:b/>
          <w:b/>
          <w:spacing w:val="20"/>
          <w:sz w:val="22"/>
          <w:szCs w:val="22"/>
        </w:rPr>
      </w:pPr>
      <w:r>
        <w:rPr>
          <w:rFonts w:cs="Arial" w:ascii="Arial" w:hAnsi="Arial"/>
          <w:b/>
          <w:spacing w:val="20"/>
          <w:sz w:val="22"/>
          <w:szCs w:val="22"/>
        </w:rPr>
      </w:r>
    </w:p>
    <w:p>
      <w:pPr>
        <w:pStyle w:val="Normal"/>
        <w:ind w:left="2160" w:hanging="2160"/>
        <w:jc w:val="both"/>
        <w:rPr/>
      </w:pPr>
      <w:r>
        <w:rPr>
          <w:rFonts w:cs="Arial" w:ascii="Arial" w:hAnsi="Arial"/>
          <w:b/>
          <w:sz w:val="22"/>
          <w:szCs w:val="22"/>
        </w:rPr>
        <w:t>Konu</w:t>
      </w:r>
      <w:r>
        <w:rPr>
          <w:rFonts w:cs="Arial" w:ascii="Arial" w:hAnsi="Arial"/>
          <w:sz w:val="22"/>
          <w:szCs w:val="22"/>
        </w:rPr>
        <w:tab/>
      </w:r>
      <w:r>
        <w:rPr>
          <w:rFonts w:cs="Arial" w:ascii="Arial" w:hAnsi="Arial"/>
          <w:b/>
          <w:sz w:val="22"/>
          <w:szCs w:val="22"/>
        </w:rPr>
        <w:t xml:space="preserve">: </w:t>
      </w:r>
      <w:r>
        <w:rPr>
          <w:rFonts w:cs="Arial" w:ascii="Arial" w:hAnsi="Arial"/>
          <w:sz w:val="22"/>
          <w:szCs w:val="22"/>
        </w:rPr>
        <w:t xml:space="preserve">Avrupa Bankacılık Federasyonu Katılım Üyeleri 28. Yıllık  </w:t>
      </w:r>
    </w:p>
    <w:p>
      <w:pPr>
        <w:pStyle w:val="Normal"/>
        <w:ind w:left="2160" w:hanging="2160"/>
        <w:jc w:val="both"/>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Toplantısı</w:t>
      </w:r>
    </w:p>
    <w:p>
      <w:pPr>
        <w:pStyle w:val="Normal"/>
        <w:jc w:val="both"/>
        <w:rPr>
          <w:rFonts w:ascii="Arial" w:hAnsi="Arial" w:cs="Arial"/>
          <w:sz w:val="22"/>
          <w:szCs w:val="22"/>
        </w:rPr>
      </w:pPr>
      <w:r>
        <w:rPr>
          <w:rFonts w:cs="Arial" w:ascii="Arial" w:hAnsi="Arial"/>
          <w:b/>
          <w:sz w:val="22"/>
          <w:szCs w:val="22"/>
        </w:rPr>
        <w:t>Tarih</w:t>
        <w:tab/>
        <w:tab/>
        <w:tab/>
        <w:t xml:space="preserve">: </w:t>
      </w:r>
      <w:r>
        <w:rPr>
          <w:rFonts w:cs="Arial" w:ascii="Arial" w:hAnsi="Arial"/>
          <w:sz w:val="22"/>
          <w:szCs w:val="22"/>
        </w:rPr>
        <w:t>18 Haziran 2009</w:t>
      </w:r>
    </w:p>
    <w:p>
      <w:pPr>
        <w:pStyle w:val="Normal"/>
        <w:jc w:val="both"/>
        <w:rPr>
          <w:rFonts w:ascii="Arial" w:hAnsi="Arial" w:cs="Arial"/>
          <w:sz w:val="22"/>
          <w:szCs w:val="22"/>
        </w:rPr>
      </w:pPr>
      <w:r>
        <w:rPr>
          <w:rFonts w:cs="Arial" w:ascii="Arial" w:hAnsi="Arial"/>
          <w:b/>
          <w:sz w:val="22"/>
          <w:szCs w:val="22"/>
        </w:rPr>
        <w:t>Yer</w:t>
        <w:tab/>
        <w:tab/>
        <w:tab/>
        <w:t>:</w:t>
      </w:r>
      <w:r>
        <w:rPr>
          <w:rFonts w:cs="Arial" w:ascii="Arial" w:hAnsi="Arial"/>
          <w:sz w:val="22"/>
          <w:szCs w:val="22"/>
        </w:rPr>
        <w:t xml:space="preserve"> Mona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vrupa Bankacılık Federasyonu’nun Katılım Üyeleri ile yaptığı 28. yıllık toplantısı </w:t>
        <w:br/>
        <w:t>18 Haziran 2009 tarihinde Monaco’da gerçekleştirilmiştir.  Toplantıda ele alınan başlıca konular aşağıda yer almaktad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onaco ekonomisi hakkında sunum yapılmıştır. Yüzölçümü 2 km kare nüfusu 35.000 olan ülkede bankacılık ve finans sektöründe 42 kurum bulunduğu, bunlardan 39’unun banka olduğu ve AB ülkelerindeki bankaların iştirak ya da şubeleri olarak hizmet verdikleri, bankacılık sektörünün Fransız yasalarına tabi olduğu ifade edilmiştir. Ülke ekonomisindeki diğer önemli sektörlerin, turizm, ticaret ve gayrimenkul olduğu belirtilmiş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tılım üyesi ülkelerde krizin ekonomi ve bankacılık sektörü üzerindeki etkilerine ilişkin üyeler tarafından sunum yapılmıştır. Bu çerçevede Sırbistan, Moldova, Rusya, Hırvatistan ve Türkiye sunumları gerçekleştirilmiştir. Sunumlar intranet sitesinde tüm üyelerle paylaşılmak üzere Federasyon’a iletilmiştir. Yapılan sunumlarda söz konusu ülkelerde kriizn etkilerinin ekonomi üzerinde daha yoğun olduğu, bankacılık sektörlerinde nispeten sınırlı kaldığı gözlenmiştir. Devletin ve ilgili otoritelerin krizin etkilerini azaltmak amacıyla bir dizi tedbirler aldığı tespit edilmiş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yrıca, Doğu Avrupa ülkeleri bankacılık sektörlerindeki gelişmelere ilişkin Federasyon tarafından sunum yapılmışt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plantının en önemli konularından birisi AB Komisyonu’nun Avrupa finansal sektöründe gözetim ve denetim yapısında değişiklik çalışmaları olmuştur. Komisyonun hazırladığı öneriye göre Avrupa Finansal Risk Konseyi ile Avrupa Gözetim Otoriteleri Sisteminden oluşan ikili bir yapı ve bu yapının işbirliği ve koordinasyonu öngörülmekted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finansal hizmetler sektöründeki direktif çalışmaları hakkında sunum yapılmıştır. Bu çerçevede çok sayıda konuda direktif değişiklikleri yapıldığı, yeni taslak direktifler hazırlandığı ve önümüzdeki dönemde yeni düzenlemelerin uygulamaya geçiş sürecinin başlayacağı görülmekte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mşu ülkelerle AB işbirliği girişimleri hakkında bilgi verilmiş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osna Hersek Bankalar Birliği’nin Federasyon Katılım Üyeliği başvurusunun uygun bulunduğu ve onay aşamasında olduğu bilgisi verilmiş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derasyonun 2010 yılında yapılacak 30. yıllık toplantısının Azerbeycan Bankalar Birliği evsahipliğinde gerçekleştirileceği belirlen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elecek toplantının 3 Aralık 2009 tarihinde Belçika’da yapılacağı ve Federasyon’un 50. yıldönümü kutlamalarının yer alacağı ifade edilmişt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plantı dokümanları web sitemize aktarılmak üzere hazırlanmışt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ilgilerinize sunulu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80"/>
        </w:tabs>
        <w:ind w:left="780" w:hanging="780"/>
      </w:pPr>
      <w:rPr>
        <w:sz w:val="24"/>
        <w:i w:val="false"/>
        <w:b/>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
      </w:numPr>
      <w:jc w:val="both"/>
      <w:outlineLvl w:val="1"/>
    </w:pPr>
    <w:rPr/>
  </w:style>
  <w:style w:type="character" w:styleId="WW8Num1z0">
    <w:name w:val="WW8Num1z0"/>
    <w:qFormat/>
    <w:rPr>
      <w:b/>
      <w:i w:val="false"/>
    </w:rPr>
  </w:style>
  <w:style w:type="character" w:styleId="WW8Num2z0">
    <w:name w:val="WW8Num2z0"/>
    <w:qFormat/>
    <w:rPr>
      <w:rFonts w:ascii="Times New Roman" w:hAnsi="Times New Roman" w:cs="Times New Roman"/>
      <w:b/>
      <w:i w:val="false"/>
      <w:color w:val="auto"/>
      <w:sz w:val="24"/>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2:32:00Z</dcterms:created>
  <dc:creator>AlparslanM</dc:creator>
  <dc:description/>
  <cp:keywords/>
  <dc:language>en-US</dc:language>
  <cp:lastModifiedBy>mumcum</cp:lastModifiedBy>
  <dcterms:modified xsi:type="dcterms:W3CDTF">2009-07-09T10:22:00Z</dcterms:modified>
  <cp:revision>70</cp:revision>
  <dc:subject/>
  <dc:title>Bilgilendirme</dc:title>
</cp:coreProperties>
</file>